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  <w:t>Чемпионат Самарской области среди мужчин</w:t>
      </w:r>
    </w:p>
    <w:p>
      <w:pPr>
        <w:pStyle w:val="Normal"/>
        <w:jc w:val="center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  <w:t xml:space="preserve"> </w:t>
      </w:r>
      <w:r>
        <w:rPr>
          <w:b/>
          <w:iCs/>
          <w:sz w:val="32"/>
          <w:szCs w:val="28"/>
        </w:rPr>
        <w:t>(классические шахматы)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szCs w:val="28"/>
        </w:rPr>
        <w:t xml:space="preserve">Высшая лига. </w:t>
      </w:r>
    </w:p>
    <w:p>
      <w:pPr>
        <w:pStyle w:val="Heading"/>
        <w:spacing w:lineRule="auto" w:line="360"/>
        <w:jc w:val="left"/>
        <w:rPr>
          <w:b w:val="false"/>
          <w:b w:val="false"/>
          <w:sz w:val="36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г.о.Самара                                                            03-11.12.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декабря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декабря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декабря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р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декабря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декабря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р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декабря 2015 г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320"/>
        <w:gridCol w:w="1260"/>
        <w:gridCol w:w="31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 Анатол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че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кин Евг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чев Пётр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ыгин Андр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ков Денис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Арс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ротский Олег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Владисла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 Семё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Главный судья,  судья 1 категории                                          Коновалов В.Н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33:00Z</dcterms:created>
  <dc:creator>Главный Секретарь</dc:creator>
  <dc:description/>
  <cp:keywords/>
  <dc:language>en-US</dc:language>
  <cp:lastModifiedBy>kosmos</cp:lastModifiedBy>
  <cp:lastPrinted>2015-12-03T20:01:00Z</cp:lastPrinted>
  <dcterms:modified xsi:type="dcterms:W3CDTF">2015-12-08T17:05:00Z</dcterms:modified>
  <cp:revision>18</cp:revision>
  <dc:subject/>
  <dc:title>Финал первенства города Самары 2006 года по классическим шахматам</dc:title>
</cp:coreProperties>
</file>