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</w:r>
    </w:p>
    <w:p>
      <w:pPr>
        <w:pStyle w:val="Normal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>Чемпионат Самарской области среди женщин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iCs/>
          <w:sz w:val="32"/>
          <w:szCs w:val="28"/>
        </w:rPr>
        <w:t xml:space="preserve"> </w:t>
      </w:r>
      <w:r>
        <w:rPr>
          <w:sz w:val="32"/>
          <w:szCs w:val="28"/>
        </w:rPr>
        <w:t xml:space="preserve">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.о.Самара                                             03-11.12.2015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1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 декабря 2015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кресенская Алев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Еле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Вик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лстых Ар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кович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орельских Софь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утюнова Анастас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ипченко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Любов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 декабря 2015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довина 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Любовь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утюнова Анаста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ипченко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орельских Соф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слова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лстых 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уткович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кресенская Алев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Виктор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3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 декабря 2015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5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лиева Вик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Еле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кович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кресенская Алевт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лстых Ар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пченко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орельских Софь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ролова Любов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тюнова Анаста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4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декабря 2015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5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довина 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тюнова Анастас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рельских Соф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ролова Любовь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х 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ипченко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ая Алев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слова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лиева Вик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кович Поли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5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декабря 2015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уткович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Еле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лиева Виктор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пченко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кресенская Алевт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Любов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лстых Ар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тюнова Анаста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рельских Софь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6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довина 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рельских Софь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х 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утюнова Анастас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ая Алев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ролова Любовь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Вик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ипченко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уткович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а Поли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7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9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слова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Еле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пченко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уткович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Любов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лиева Виктор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тюнова Анаста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оскресенская Алевт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орельских Соф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х Ари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8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0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довина 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ых Ар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ая Алев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орельских Софь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Викт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рутюнова Анастас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ткович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ролова Любовь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слова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пченко Поли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 9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1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чало тура в 17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ипченко По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Еле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 Любов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слова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тюнова Анаста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уткович Полин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рельских Соф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лиева Виктория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лстых Ар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ресенская Алевтин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судья,  судья 1 категории                                          Коновалов В.Н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Times New Roman" w:hAnsi="Times New Roman" w:eastAsia="Times New Roman" w:cs="Times New Roman"/>
      <w:b w:val="false"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ascii="Times New Roman" w:hAnsi="Times New Roman" w:cs="Times New Roman"/>
      <w:b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108" w:right="-108" w:hanging="0"/>
      <w:jc w:val="center"/>
      <w:outlineLvl w:val="2"/>
    </w:pPr>
    <w:rPr>
      <w:rFonts w:ascii="Times New Roman" w:hAnsi="Times New Roman" w:cs="Times New Roman"/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sz w:val="24"/>
      <w:lang w:val="en-US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b/>
      <w:color w:val="000000"/>
      <w:sz w:val="24"/>
      <w:szCs w:val="24"/>
    </w:rPr>
  </w:style>
  <w:style w:type="character" w:styleId="Style14">
    <w:name w:val="Слабое выделение"/>
    <w:basedOn w:val="Style11"/>
    <w:qFormat/>
    <w:rPr>
      <w:i/>
      <w:iCs/>
      <w:color w:val="808080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15">
    <w:name w:val="Без интервала"/>
    <w:qFormat/>
    <w:pPr>
      <w:widowControl/>
      <w:bidi w:val="0"/>
      <w:ind w:firstLine="720"/>
      <w:jc w:val="both"/>
    </w:pPr>
    <w:rPr>
      <w:rFonts w:ascii="Arial" w:hAnsi="Arial" w:eastAsia="Times New Roman" w:cs="Arial"/>
      <w:b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5:00Z</dcterms:created>
  <dc:creator>kosmos</dc:creator>
  <dc:description/>
  <cp:keywords/>
  <dc:language>en-US</dc:language>
  <cp:lastModifiedBy>kosmos</cp:lastModifiedBy>
  <cp:lastPrinted>2015-12-03T18:04:00Z</cp:lastPrinted>
  <dcterms:modified xsi:type="dcterms:W3CDTF">2015-12-08T16:24:00Z</dcterms:modified>
  <cp:revision>14</cp:revision>
  <dc:subject/>
  <dc:title/>
</cp:coreProperties>
</file>